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emleax 1.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fulln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 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5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flVLrR2JAPKs8a4MbdI+0eluNnSUuDQfFR5/w9BDuaNa4GfM/Hz8s/vy53q43JsVgw70j9f
9+XmANWtbDYvWOR9hCFZZSQv0Zd4Mzm44UpIWsxCYz+J1lsMXzPOADEU8xx5p5tWykMKWM0v
ufdV8+o89idzv3eGPEhKlAdHUsVTy8sQ1OsCszQ0ljum8/VfiExydztPY3Bd3GiQpASYVl4u
tbXEL2CdXFpYjHWztU</vt:lpwstr>
  </property>
  <property fmtid="{D5CDD505-2E9C-101B-9397-08002B2CF9AE}" pid="3" name="_2015_ms_pID_7253431">
    <vt:lpwstr>vIXZM4kjxTTpraoQXhl9Owb61pMY+6CiIvEt9rJ8KzFl47D6ABDpJq
XcFRUoGs/TEfexTeJA+oTouDY1e30O9m3YBjZWHtvr/1RIKIJ+c/AZCHEnEjX6ZTI3/dPnC3
9uJ4JtHK3AA8atZ8IHQBR6I+miMp2c47mDJY1mxcqAQczMFKjwDPp2n4mL7MWyS9FAXSCdqE
0BOSBxM3EUo5eWR9yXL0sTIm7sLIAKKo8aEI</vt:lpwstr>
  </property>
  <property fmtid="{D5CDD505-2E9C-101B-9397-08002B2CF9AE}" pid="4" name="_2015_ms_pID_7253431_00">
    <vt:lpwstr>_2015_ms_pID_7253431</vt:lpwstr>
  </property>
  <property fmtid="{D5CDD505-2E9C-101B-9397-08002B2CF9AE}" pid="5" name="_2015_ms_pID_7253432">
    <vt:lpwstr>PDRUXWPdNEZ9bBtiOBGcjk0lIxt7tDsXg86y
fg2cUwRBQsxE/S/7xZSGv5Vb29RmOO0owTUmfNNVFbL8dcy8EN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307</vt:lpwstr>
  </property>
</Properties>
</file>